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cká správ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u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-01 Stavebné úpravy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===================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1.0 Širšie vzťahy, zhodnotenie súčasnej dopravnej situác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</w:t>
      </w:r>
    </w:p>
    <w:p>
      <w:pPr>
        <w:pStyle w:val="TextBody"/>
        <w:tabs>
          <w:tab w:val="clear" w:pos="708"/>
          <w:tab w:val="left" w:pos="1125" w:leader="none"/>
          <w:tab w:val="left" w:pos="1710" w:leader="none"/>
          <w:tab w:val="left" w:pos="2280" w:leader="none"/>
          <w:tab w:val="left" w:pos="2900" w:leader="none"/>
          <w:tab w:val="left" w:pos="3484" w:leader="none"/>
          <w:tab w:val="left" w:pos="4051" w:leader="none"/>
          <w:tab w:val="left" w:pos="4618" w:leader="none"/>
          <w:tab w:val="left" w:pos="5185" w:leader="none"/>
          <w:tab w:val="left" w:pos="5752" w:leader="none"/>
          <w:tab w:val="left" w:pos="6319" w:leader="none"/>
          <w:tab w:val="left" w:pos="6903" w:leader="none"/>
          <w:tab w:val="left" w:pos="7470" w:leader="none"/>
          <w:tab w:val="left" w:pos="8037" w:leader="none"/>
          <w:tab w:val="left" w:pos="8607" w:leader="none"/>
          <w:tab w:val="left" w:pos="91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Cabajskej ulici (trasa cesty II/562) je medzi ulicami Hornočermánska - Dolnočermánska zriadená obojstranná zastávka, ktorá je vyznačená označníkmi prevádzkovateľa Arriva Nitr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u w:val="single"/>
        </w:rPr>
        <w:t>V smere do centra Nitry</w:t>
      </w:r>
      <w:r>
        <w:rPr>
          <w:rFonts w:cs="Arial" w:ascii="Arial" w:hAnsi="Arial"/>
        </w:rPr>
        <w:t xml:space="preserve"> je zastávkový pruh mimo jazdného pruhu cesty II/562 a je vyznačený a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rvalou dopravnou značkou zvislou i vodorovnou V11a. V dĺžke účelového pruhu zastávky j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ybudovaný len nástupný chodník z betónovej dlažby za prevýšeným cestným obrubníkom, ktor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emá pokračovanie uličným chodníkom žiadnym smerom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u w:val="single"/>
        </w:rPr>
        <w:t xml:space="preserve">V smere von z mesta </w:t>
      </w:r>
      <w:r>
        <w:rPr>
          <w:rFonts w:cs="Arial" w:ascii="Arial" w:hAnsi="Arial"/>
        </w:rPr>
        <w:t xml:space="preserve"> je poloha zastávky mimo jazdného pruhu cesty II/562 vyznačená le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značníkom, ale bez zvislého a bez vodorovného dopravného značenia. V polohe zastávky nie j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hodník vybudovaný. Cestujúci pri nástupe/výstupe používajú rozšírený okraj vozovky be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evýšenia. Uličný chodník je vybudovaný až pred a za zastávkou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u w:val="single"/>
        </w:rPr>
        <w:t>Najväčšou bodovou závadou</w:t>
      </w:r>
      <w:r>
        <w:rPr>
          <w:rFonts w:cs="Arial" w:ascii="Arial" w:hAnsi="Arial"/>
        </w:rPr>
        <w:t xml:space="preserve"> v mieste obojstrannej zastávky je chýbajúci priechod pre chodcov ce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ozovku cesty II/562, ktorý ani nie je možné zriadiť pre chýbajúce chodní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hýbajúci priechod negatívne ovplyvňuje bezpečnosť a plynulosť cestnej premávky, predovšetký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ezpečnosť chodcov ktorý prechádzajú medzi zastávkami pri čoraz vyššej intenzite vozidlov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emávky v trase cesty II/562 (Nitra - Trnovec nad Váhom), ktorá je zároveň privádzačom 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ýchlostnej cesty R1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u w:val="single"/>
        </w:rPr>
        <w:t>Cesta II/562</w:t>
      </w:r>
      <w:r>
        <w:rPr>
          <w:rFonts w:cs="Arial" w:ascii="Arial" w:hAnsi="Arial"/>
        </w:rPr>
        <w:t xml:space="preserve"> je v úseku zastávok vybudovaná v extravilánovej kategórii C7,5 so šírkou jazdných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uhov 2 x 3,00 m, vodiacich prúžkov 2 x 0,25 m a spevnených krajníc 2 x 0,25 m, s jednostranným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hodníkom prerušeným v polohe autobusovej zastávk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 zmysle schváleného ÚP mesta Nitry je cesta II.triedy zaradená v prieťahovom úseku do funkč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kupiny B a do funkčnej triedy B2 v kategórii MZ 8,0-13,0/50 s funkciou dopravno-obslužnou a nie j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aradená do siete medzinárodných ciest.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 roku 2011 kedy bola sprevádzkovaná rýchlostná cesta R1 predstavuje Cabajská ulica dôležitý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ivádzač z križovatky Nitra-juh na komunikačnú sieť mest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 úseku pred i za zastávkami bola v r. 2015 bola vozovka rozšírená pred križovatkami 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olnočermánskou a Hornočermánskou ulicou pre potrebu zriadenia samostatných pruhov pre ľavé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bočovanie. Vozovka cesty II.triedy odvodnená do obojstranných pásov uličnej zelene, v kombináci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 priekopami. Ľavostranne v úseku medzi dvoma vjazdami do areálov prevádzok je vybudovaný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igol  z betónových žľaboviek, v ktorom sú osadené uličné vpusty pre likvidáciu povrchovej vody d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saku. Pozdĺžny spád vozovky cesty II.triedy je smerom k centru mes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0 Hlavné podklady a doterajšie prerokovan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.1 Podklady a prieskum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Hlavným podkladom pre stanovenie rozsahu stavebných úprav boli :</w:t>
      </w:r>
    </w:p>
    <w:p>
      <w:pPr>
        <w:pStyle w:val="Normal"/>
        <w:rPr/>
      </w:pPr>
      <w:r>
        <w:rPr>
          <w:rFonts w:cs="Arial" w:ascii="Arial" w:hAnsi="Arial"/>
        </w:rPr>
        <w:t>- polohopisné a výškopisné zameranie územia zabezpečené objednávateľ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ktualizované trasy vedení inžinierskych sietí v trase cesty II/562 zabezpečené objednávateľom</w:t>
      </w:r>
    </w:p>
    <w:p>
      <w:pPr>
        <w:pStyle w:val="Normal"/>
        <w:rPr/>
      </w:pPr>
      <w:r>
        <w:rPr>
          <w:rFonts w:cs="Arial" w:ascii="Arial" w:hAnsi="Arial"/>
        </w:rPr>
        <w:t xml:space="preserve">- komisionálne stretnutie na mieste stavby pre stanovenie potrebných a možných stavebných úprav so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ástupcami :      Okresného úradu Nitra, odborom cestnej dopravy a pozemných komunikáci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Mestom Nitr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Krajským dopravným inšpektorátom Nitr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prevádzkovateľom MHD Arriva Nitra a.s.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* Údaje o trasách inžinierskych sietí v uličnom priestore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ravá strana v smere staničenia cesty</w:t>
      </w:r>
      <w:r>
        <w:rPr>
          <w:rFonts w:cs="Arial" w:ascii="Arial" w:hAnsi="Arial"/>
        </w:rPr>
        <w:t xml:space="preserve"> (smer Nitra - Šaľa) sú trasovan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analizácia - pod vozovkou zastáv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L plynovod - pod nástupným chodníkom</w:t>
      </w:r>
    </w:p>
    <w:p>
      <w:pPr>
        <w:pStyle w:val="Normal"/>
        <w:jc w:val="both"/>
        <w:rPr/>
      </w:pPr>
      <w:r>
        <w:rPr>
          <w:rFonts w:cs="Arial" w:ascii="Arial" w:hAnsi="Arial"/>
        </w:rPr>
        <w:t>- podzemný telekomunikačný kábel - pod nástupným chodníkom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Ľavá strana v smere staničenia cesty</w:t>
      </w:r>
      <w:r>
        <w:rPr>
          <w:rFonts w:cs="Arial" w:ascii="Arial" w:hAnsi="Arial"/>
        </w:rPr>
        <w:t xml:space="preserve"> (smer Nitra - Šaľa) sú trasova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zemné telekomunikačné káble - pod nástupným chodníkom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* Porasty na plochách stavebných úprav</w:t>
      </w:r>
    </w:p>
    <w:p>
      <w:pPr>
        <w:pStyle w:val="TextBody"/>
        <w:rPr/>
      </w:pPr>
      <w:r>
        <w:rPr/>
        <w:t xml:space="preserve">Na plochách riešenej stavby nie sú žiadne porasty drevín stromov ani kríkov.  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0 Účel a rozsah riešenia objektu SO-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------------------------------------------------------</w:t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 Hlavným účel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je odstránenie bodovej závady ohrozujúcej bezpečnosť chodcov z dôvodu chýbajúceho priechodu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z vozovku cesty II/562 vybudovaním priechodu pre chodcov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budovanie nástupného chodníka zastávky po pravej strane ces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ezbariérová úprava chodníkov s dlažbou pre nevidiacich pred priechod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úprava a doplnenie zvislého a vodorovného dopravného značenia zastávok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* Rozsah stavebných úprav </w:t>
      </w:r>
    </w:p>
    <w:p>
      <w:pPr>
        <w:pStyle w:val="Normal"/>
        <w:rPr/>
      </w:pPr>
      <w:r>
        <w:rPr>
          <w:rFonts w:cs="Arial" w:ascii="Arial" w:hAnsi="Arial"/>
        </w:rPr>
        <w:t>Celkový rozsah v trase cesty II/562 bude v kilometrovníkovom staničení KMC 1,394 00 - 1,426 15 a bude pozostávať v dobudovaní nástupného chodníka, v bezbaríérovej úprave pred priechodom, zriadení priechodu pre chodco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* Súčasťou stavb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je aj nasvietenie priechodu a doplnenie VO zastávky, ktoré rieši samostatný objekt SO-02 Verejné osvetleni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0 Technické riešeni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tavebné úpravy - pravá str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 zriadenie dláždeného nástupného chodníka zastávky bude potrebné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dĺžke 14 m odstrániť frézovaním asfaltový povrch súčasnej plochy v hr. 110 mm v šírke chodník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rátane cestného obrubníka š. 250 mm (rez A-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dĺžke 13 m vybúrať vozovku v páse šírky 0,50 m pre osadenie zastávkového obrubník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Kesselského typu" (rez B-B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dĺžke 5,00 m odstrániť konštrukciu súčasného dláždeného chodníka pre plynulé vzájomné výškov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pojenia súčasného a nového chodní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oboch prípadoch bude styčná hrana vozovky a obruníka zarovnaná rezaník krytu v hr 110 mm a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tyk bol rovný </w:t>
      </w:r>
    </w:p>
    <w:p>
      <w:pPr>
        <w:pStyle w:val="Normal"/>
        <w:jc w:val="both"/>
        <w:rPr/>
      </w:pPr>
      <w:r>
        <w:rPr>
          <w:rFonts w:cs="Arial" w:ascii="Arial" w:hAnsi="Arial"/>
        </w:rPr>
        <w:t>Potom bude nový nástupný chodník vybudovaný v jednotnej konštrukcii v zložení 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betónová zámková dlažba sivá, </w:t>
        <w:tab/>
        <w:t>60 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lôžko z kamennej drte fr. 4-8 mm</w:t>
        <w:tab/>
        <w:t xml:space="preserve">30 mm </w:t>
      </w:r>
    </w:p>
    <w:p>
      <w:pPr>
        <w:pStyle w:val="Normal"/>
        <w:jc w:val="both"/>
        <w:rPr/>
      </w:pPr>
      <w:r>
        <w:rPr>
          <w:rFonts w:cs="Arial" w:ascii="Arial" w:hAnsi="Arial"/>
        </w:rPr>
        <w:t>- štrkodrvina   31,5 GC      priemer.hr. 15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káry v dlažbe sa vyplnia drťou fr. 0-4 mm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dľa rezu A-A</w:t>
      </w:r>
      <w:r>
        <w:rPr>
          <w:rFonts w:cs="Arial" w:ascii="Arial" w:hAnsi="Arial"/>
        </w:rPr>
        <w:t xml:space="preserve"> zo strany vozovky bude v dĺžke 13 m dlažba chodníka oddelená cestným obrubníkom 100x25x15 cm s prevýšením 120 mm. Uloží sa do lôžka z betónu C12/15. Styčná hrana vozovky a obrubníka zarovnaná rezaním asfaltu bude zaliata pružnou modifikovanou zálievkou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dľa rezu C-C</w:t>
      </w:r>
      <w:r>
        <w:rPr>
          <w:rFonts w:cs="Arial" w:ascii="Arial" w:hAnsi="Arial"/>
        </w:rPr>
        <w:t xml:space="preserve"> v šírke priechodu pre chodcov 3,00 m sa z oboch strán priechodu cestný obrubník osadí v bezbariérovom prevýšení max. 20 mm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dľa rezu B-B</w:t>
      </w:r>
      <w:r>
        <w:rPr>
          <w:rFonts w:cs="Arial" w:ascii="Arial" w:hAnsi="Arial"/>
        </w:rPr>
        <w:t xml:space="preserve"> zo strany vozovky bude v dĺžke 20 m dlažba chodníka oddelená zastávkovým bet. obrubníkom "Kesselského typu" s prevýšením 200 mm. Uloží sa do lôžka z betónu C12/15. Styčná hrana vozovky a obrubníka zarovnaná rezaním asfaltu bude zaliata pružnou modifikovanou asfaltovou</w:t>
      </w:r>
    </w:p>
    <w:p>
      <w:pPr>
        <w:pStyle w:val="Normal"/>
        <w:jc w:val="both"/>
        <w:rPr/>
      </w:pPr>
      <w:r>
        <w:rPr>
          <w:rFonts w:cs="Arial" w:ascii="Arial" w:hAnsi="Arial"/>
        </w:rPr>
        <w:t>zálievkou.  Z vonkajšej strany chodníka je vybudované oplotenie na betónovej podmurovke.</w:t>
      </w:r>
    </w:p>
    <w:p>
      <w:pPr>
        <w:pStyle w:val="Normal"/>
        <w:jc w:val="both"/>
        <w:rPr/>
      </w:pPr>
      <w:r>
        <w:rPr>
          <w:rFonts w:cs="Arial" w:ascii="Arial" w:hAnsi="Arial"/>
        </w:rPr>
        <w:t>Spád povrchu chodníka 2% k vozovke zastávk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správka vozovky v mieste montážnej jamy 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ážna jama pre potrebu druhého pretláčania chráničky VO musí byť vysunutá do vozovky zastávkového prhu. Dôvodom je trasa STL plynovodu pod nástupným chodníkom. Nad výkopovou jamou vo vozovke rozmeru 1,00 x 0,75 m sa konštrukcia vozovky vyspraví podľa priečneho rezu D-D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látovaním jednotlivých konštrukčných vrstiev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 zhutnenom obsype a zásype jamy (hutnenie v hrúbkach do 250 mm) sa konštrukčné vrstvy vozovky doplnia nasledovn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rozmeroch výkopovej jamy sa prevedie podkladná vrstva zo štrkodrviny 63 GC v hr. 200 mm  </w:t>
      </w:r>
    </w:p>
    <w:p>
      <w:pPr>
        <w:pStyle w:val="Bezriadkovania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</w:t>
      </w:r>
      <w:r>
        <w:rPr>
          <w:rFonts w:cs="Arial" w:ascii="Arial" w:hAnsi="Arial"/>
          <w:sz w:val="20"/>
          <w:szCs w:val="20"/>
        </w:rPr>
        <w:t xml:space="preserve">ožiadavka na únosnosť podložia - povrchu zhutnenej jamy (modul pružnosti podložia vozovky) </w:t>
      </w:r>
    </w:p>
    <w:p>
      <w:pPr>
        <w:pStyle w:val="Bezriadkovania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od konštrukciu vozovky zastávkového pruhu  :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vertAlign w:val="subscript"/>
        </w:rPr>
        <w:t xml:space="preserve">def2 </w:t>
      </w:r>
      <w:r>
        <w:rPr>
          <w:rFonts w:cs="Arial" w:ascii="Arial" w:hAnsi="Arial"/>
          <w:sz w:val="20"/>
          <w:szCs w:val="20"/>
        </w:rPr>
        <w:t xml:space="preserve"> = min. 70 MPa pri  E</w:t>
      </w:r>
      <w:r>
        <w:rPr>
          <w:rFonts w:cs="Arial" w:ascii="Arial" w:hAnsi="Arial"/>
          <w:sz w:val="20"/>
          <w:szCs w:val="20"/>
          <w:vertAlign w:val="subscript"/>
        </w:rPr>
        <w:t>def2</w:t>
      </w:r>
      <w:r>
        <w:rPr>
          <w:rFonts w:cs="Arial" w:ascii="Arial" w:hAnsi="Arial"/>
          <w:sz w:val="20"/>
          <w:szCs w:val="20"/>
        </w:rPr>
        <w:t xml:space="preserve"> / E</w:t>
      </w:r>
      <w:r>
        <w:rPr>
          <w:rFonts w:cs="Arial" w:ascii="Arial" w:hAnsi="Arial"/>
          <w:sz w:val="20"/>
          <w:szCs w:val="20"/>
          <w:vertAlign w:val="subscript"/>
        </w:rPr>
        <w:t xml:space="preserve">def1 </w:t>
      </w:r>
      <w:r>
        <w:rPr>
          <w:rFonts w:cs="Arial" w:ascii="Arial" w:hAnsi="Arial"/>
          <w:sz w:val="20"/>
          <w:szCs w:val="20"/>
        </w:rPr>
        <w:t>&lt; 2,5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čo sa preverí meraní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tom sa prevedie preplátovanie podkladne vrstvy betónu C 12/15 hr. 200 mm o 0,30 m za výkopov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rany jamy po celom jej obvo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stva podkladného betónu bude vystužená 60 mm nad spodnou stranou zvarovanou KARI výstužo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Y-49,oká 100/100 mm, priemer drôtu 8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koniec položia ložná a obrusná vrstva asfaltobetónu spolu v hr. 110 mm, ktoré budú preplátované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ad podkladnou betónovou vrstvou o ďalších 0,20 m za previazanú vrstvu podkladného betónu p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lom jej obvode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styčná hrana po celom obvode vysprávky vyrovnaná rezaním krytu v hr. 110 mm bu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liata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ružnou modifikovanou asfaltovou zálievkou 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tky ryhy podzemných vedení trasovaných pod vozovkou musia byť zasypané štrkodrvou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 zhutnené (po vrstvách hr. maximálne do 300 m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tavebné úpravy - ľavá strana</w:t>
      </w:r>
    </w:p>
    <w:p>
      <w:pPr>
        <w:pStyle w:val="Normal"/>
        <w:jc w:val="both"/>
        <w:rPr/>
      </w:pPr>
      <w:r>
        <w:rPr>
          <w:rFonts w:cs="Arial" w:ascii="Arial" w:hAnsi="Arial"/>
        </w:rPr>
        <w:t>Pre zriadenie dláždeného nástupného chodníka zastávky k priechodu pre chodcov bude potrebné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dĺžke 8 m vybúrať súčasný dláždený chodník v hr. 260 mm pre plynulé výškové a bezbariérové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pojenia nového chodníka k priechodu cez vozovk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v dĺžke 10 m vybúrať jestvujúci zastávkový obrubník "Kesselského typu"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v dĺžke 5,00 m odstrániť konštrukciu súčasného dláždeného chodníka pre plynulé vzájomné výškové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epojenia súčasného a nového chodníka </w:t>
      </w:r>
    </w:p>
    <w:p>
      <w:pPr>
        <w:pStyle w:val="Normal"/>
        <w:jc w:val="both"/>
        <w:rPr/>
      </w:pPr>
      <w:r>
        <w:rPr>
          <w:rFonts w:cs="Arial" w:ascii="Arial" w:hAnsi="Arial"/>
        </w:rPr>
        <w:t>Potom bude nový chodník v dĺžke 8 m vybudovaný v jednotnej konštrukcii v zložení podľa rezu C-C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betónová zámková dlažba sivá, </w:t>
        <w:tab/>
        <w:t>60 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lôžko z kamennej drte fr. 4-8 mm</w:t>
        <w:tab/>
        <w:t xml:space="preserve">30 mm </w:t>
      </w:r>
    </w:p>
    <w:p>
      <w:pPr>
        <w:pStyle w:val="Normal"/>
        <w:jc w:val="both"/>
        <w:rPr/>
      </w:pPr>
      <w:r>
        <w:rPr>
          <w:rFonts w:cs="Arial" w:ascii="Arial" w:hAnsi="Arial"/>
        </w:rPr>
        <w:t>- štrkodrvina   31,5 GC                       17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káry v dlažbe sa vyplnia drťou fr. 0-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dľa rezu C-C</w:t>
      </w:r>
      <w:r>
        <w:rPr>
          <w:rFonts w:cs="Arial" w:ascii="Arial" w:hAnsi="Arial"/>
        </w:rPr>
        <w:t xml:space="preserve"> zo strany vozovky bude v dĺžke 10 m dlažba chodníka oddelená cestným obrubníkom 100x25x15 cm s prevýšením - 120 mm mimo priechodu a max. 20 mm v šírke priechodu 3,00 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oží sa do lôžka z betónu C12/1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zhľadom na búranie súčasného širšieho obrubníka zastávky</w:t>
      </w:r>
      <w:r>
        <w:rPr>
          <w:rFonts w:cs="Arial" w:ascii="Arial" w:hAnsi="Arial"/>
        </w:rPr>
        <w:t xml:space="preserve"> "Kesselského typu" je potrebné v  páse dĺžky 9 m a v šírke 0 - 200 mm doplniť nad betónové lôžko cestného obrubníka dve krycie asfaltové vrstvy vozovky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vý betón ložný        ACl 16-II          v hr. 6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jovací asfaltový náter  0,8 kg/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vý betón obrusný    ACo 11-II          v hr. 50 mm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ád povrchu chodníka 2% k vozovke zastávky, v šírke priechodu 3,00 m až 5% k vozovk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ezbariérová úprava chodníkov pred priechodom s dlažbou pre nevidiacich</w:t>
      </w:r>
    </w:p>
    <w:p>
      <w:pPr>
        <w:pStyle w:val="Normal"/>
        <w:ind w:left="-680" w:firstLine="720"/>
        <w:jc w:val="both"/>
        <w:rPr/>
      </w:pPr>
      <w:r>
        <w:rPr>
          <w:rFonts w:cs="Arial" w:ascii="Arial" w:hAnsi="Arial"/>
        </w:rPr>
        <w:t xml:space="preserve">Dlažba chodníka bude z oboch strán priechodu lemovaná betónovým cestným obrubníkom </w:t>
      </w:r>
    </w:p>
    <w:p>
      <w:pPr>
        <w:pStyle w:val="Normal"/>
        <w:ind w:left="-680" w:firstLine="720"/>
        <w:jc w:val="both"/>
        <w:rPr/>
      </w:pPr>
      <w:r>
        <w:rPr>
          <w:rFonts w:cs="Arial" w:ascii="Arial" w:hAnsi="Arial"/>
        </w:rPr>
        <w:t xml:space="preserve">100x25x15 cm..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zmysle požiadaviek Vyhlášky č. 532/2002 Z.z. budú v mieste budúceho priechodu pre chodcov  cez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zovku cesty II. triedy zriadené chodníky v bezbariérovej úprave a s dlažbou pre nevidiacich.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bariérová úprava spočíva v znížení povrchu cestného obrubníka nad povrchom vozovky na max.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 mm a v zriadení spádu povrchu chodníka k vozovke do 5%.   </w:t>
      </w:r>
    </w:p>
    <w:p>
      <w:pPr>
        <w:pStyle w:val="TextBody"/>
        <w:suppressAutoHyphens w:val="true"/>
        <w:ind w:left="57" w:hanging="0"/>
        <w:rPr/>
      </w:pPr>
      <w:r>
        <w:rPr/>
        <w:t xml:space="preserve">Na chodníkoch pred priechodom sa položí dlažba s hmatateľným povrchom pre nevidiacich a </w:t>
      </w:r>
    </w:p>
    <w:p>
      <w:pPr>
        <w:pStyle w:val="TextBody"/>
        <w:numPr>
          <w:ilvl w:val="0"/>
          <w:numId w:val="2"/>
        </w:numPr>
        <w:suppressAutoHyphens w:val="true"/>
        <w:ind w:left="57" w:hanging="432"/>
        <w:rPr/>
      </w:pPr>
      <w:r>
        <w:rPr>
          <w:rFonts w:eastAsia="Arial"/>
        </w:rPr>
        <w:t xml:space="preserve">       </w:t>
      </w:r>
      <w:r>
        <w:rPr/>
        <w:t>slabozrakých zo signálnych a vodiacich pásov :</w:t>
      </w:r>
    </w:p>
    <w:p>
      <w:pPr>
        <w:pStyle w:val="TextBody"/>
        <w:numPr>
          <w:ilvl w:val="0"/>
          <w:numId w:val="2"/>
        </w:numPr>
        <w:suppressAutoHyphens w:val="true"/>
        <w:ind w:left="57" w:hanging="432"/>
        <w:rPr/>
      </w:pPr>
      <w:r>
        <w:rPr>
          <w:rFonts w:eastAsia="Arial"/>
        </w:rPr>
        <w:t xml:space="preserve">      </w:t>
      </w:r>
      <w:r>
        <w:rPr/>
        <w:t>- v dotyku s cestným obrubníkom dlažba s výčnelkami v šírke 400 mm červenej farby</w:t>
      </w:r>
    </w:p>
    <w:p>
      <w:pPr>
        <w:pStyle w:val="TextBody"/>
        <w:numPr>
          <w:ilvl w:val="0"/>
          <w:numId w:val="2"/>
        </w:numPr>
        <w:suppressAutoHyphens w:val="true"/>
        <w:ind w:left="57" w:hanging="432"/>
        <w:rPr/>
      </w:pPr>
      <w:r>
        <w:rPr>
          <w:rFonts w:eastAsia="Arial"/>
        </w:rPr>
        <w:t xml:space="preserve">     </w:t>
      </w:r>
      <w:r>
        <w:rPr/>
        <w:t xml:space="preserve">-  kolmo k priechodu dlažba vrúbkovaná v šírke 400 mm a po oboch stranách dlažba s výčnelkami v   </w:t>
      </w:r>
    </w:p>
    <w:p>
      <w:pPr>
        <w:pStyle w:val="TextBody"/>
        <w:numPr>
          <w:ilvl w:val="0"/>
          <w:numId w:val="2"/>
        </w:numPr>
        <w:suppressAutoHyphens w:val="true"/>
        <w:ind w:left="57" w:hanging="432"/>
        <w:rPr/>
      </w:pPr>
      <w:r>
        <w:rPr>
          <w:rFonts w:eastAsia="Arial"/>
        </w:rPr>
        <w:t xml:space="preserve">        </w:t>
      </w:r>
      <w:r>
        <w:rPr/>
        <w:t>šírkach  200 mm červenej farby.</w:t>
      </w:r>
    </w:p>
    <w:p>
      <w:pPr>
        <w:pStyle w:val="TextBody"/>
        <w:rPr/>
      </w:pPr>
      <w:r>
        <w:rPr/>
        <w:t xml:space="preserve">Chýbajúca bezbariérová úprava chodníka sa doplní aj na začiatku chodníka za vjazdom - pravá strana ulice.  </w:t>
      </w:r>
    </w:p>
    <w:p>
      <w:pPr>
        <w:pStyle w:val="TextBody"/>
        <w:jc w:val="center"/>
        <w:rPr/>
      </w:pPr>
      <w:r>
        <w:rPr/>
        <w:t>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lažba pre nevidiacich na nástupných chodníkoch zastávok</w:t>
      </w:r>
    </w:p>
    <w:p>
      <w:pPr>
        <w:pStyle w:val="Normal"/>
        <w:ind w:left="-680"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 V zmysle požiadaviek TP 10/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a v celej dĺžke nástupného chodníka (účelového pruhu autobusovej zastávky) zriadi vo vzdialenost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,40 m od hrany obrubníka varovný pás pre nevidiacich z dlažby s výčnelkami červenej farby v šírk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00 mm červenej farb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na začiatku nástupného chodníka prvej strany zo smeru od Šale sa v priečnom reze chodníka zriadi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ignálny pás pre nevidiacich v šírke 800 mm z dlažby vrúbkovanej š. 400 mm a po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j okrajoch z oboch strán pásy š. 200 mm z dlažby s výčnelkami, tiež červenej far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lavné kapacity a výmery stavebných úprav 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nštrukcia vysprávok asfaltovej vozovky            </w:t>
        <w:tab/>
        <w:t xml:space="preserve">    3,00 m2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ový dláždený chodník, konštrukcia 1 - pravá strana    47,00 m2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/>
      </w:pPr>
      <w:r>
        <w:rPr>
          <w:rFonts w:cs="Arial" w:ascii="Arial" w:hAnsi="Arial"/>
          <w:sz w:val="20"/>
        </w:rPr>
        <w:t>- nový dláždený chodník, konštrukcia 2 - ľavá strana</w:t>
        <w:tab/>
        <w:t xml:space="preserve">  15,00 m2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spolu .              62,00 m2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(v dodávke sa odráta 23 m2 dlažby z rozobratého chodníka) 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/>
      </w:pPr>
      <w:r>
        <w:rPr>
          <w:rFonts w:cs="Arial" w:ascii="Arial" w:hAnsi="Arial"/>
          <w:sz w:val="20"/>
        </w:rPr>
        <w:t xml:space="preserve">- úprava z dlažby pre nevidiacich                            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dlažba vrúbkovaná a s výčnelkami červ.              3,50 m2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varovný pás dlažby s výčnelkami                         9,50 m2                   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etónový obrubník cestný 100x25x15 cm</w:t>
        <w:tab/>
        <w:t xml:space="preserve">              23,00 m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betónový obrubník záhonový 100x20x5 cm    </w:t>
        <w:tab/>
        <w:t xml:space="preserve">                2,00 m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/>
      </w:pPr>
      <w:r>
        <w:rPr>
          <w:rFonts w:cs="Arial" w:ascii="Arial" w:hAnsi="Arial"/>
          <w:sz w:val="20"/>
        </w:rPr>
        <w:t>- zastávkový "Kesselský" obrubník priamy 330               15,00 m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stávkový "Kesselský" obrubník nábehový 330-310P        2 sk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stávkový "Kesselský" obrubník nábehový 310-250P        2 sk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stávkový "Kesselský" obrubník nábehový 310-330L        1 sk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stávkový "Kesselský" obrubník nábehový 250-310L        1 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0 Búracie prá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</w:t>
      </w:r>
    </w:p>
    <w:p>
      <w:pPr>
        <w:pStyle w:val="Normal"/>
        <w:ind w:left="-6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udú pozostávať z :</w:t>
      </w:r>
    </w:p>
    <w:p>
      <w:pPr>
        <w:pStyle w:val="Normal"/>
        <w:ind w:left="-680" w:firstLine="720"/>
        <w:jc w:val="both"/>
        <w:rPr/>
      </w:pPr>
      <w:r>
        <w:rPr>
          <w:rFonts w:cs="Arial" w:ascii="Arial" w:hAnsi="Arial"/>
        </w:rPr>
        <w:t xml:space="preserve">- vybúrania jestvujúceho dláždeného chodníka na pravej i ľavej strane pre potreby bezbariérovej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úpravy pred priechodom a plynulého výškového prepojenia vo výmere 23,00 m2</w:t>
      </w:r>
    </w:p>
    <w:p>
      <w:pPr>
        <w:pStyle w:val="Normal"/>
        <w:ind w:left="-680" w:firstLine="720"/>
        <w:jc w:val="both"/>
        <w:rPr/>
      </w:pPr>
      <w:r>
        <w:rPr>
          <w:rFonts w:cs="Arial" w:ascii="Arial" w:hAnsi="Arial"/>
        </w:rPr>
        <w:t xml:space="preserve">- vybúrania asfaltovej vozovky na pravej strane pre potrebu osadenia prevýšeného zastávkového </w:t>
      </w:r>
    </w:p>
    <w:p>
      <w:pPr>
        <w:pStyle w:val="Normal"/>
        <w:ind w:left="-680"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brubníka a montážnej jamy k pretláčaniu chráničky pod vozovkou cesty II/562 vo výmere 12,00 m2 </w:t>
      </w:r>
    </w:p>
    <w:p>
      <w:pPr>
        <w:pStyle w:val="Normal"/>
        <w:ind w:left="-680" w:firstLine="720"/>
        <w:jc w:val="both"/>
        <w:rPr/>
      </w:pPr>
      <w:r>
        <w:rPr>
          <w:rFonts w:cs="Arial" w:ascii="Arial" w:hAnsi="Arial"/>
        </w:rPr>
        <w:t xml:space="preserve">- odstránenia asfaltového krytu vozovky v hr. 110 mm na pravej strane v úseku dobudovania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ástupného chodníka vo výmere 20,50 m2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ybúrania zastávkového obrubníka betónového vľavo pre zriadene bezbariérovej úpravy chodníka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d priechodom pre chodcov vo výmere 10,00 m</w:t>
      </w:r>
    </w:p>
    <w:p>
      <w:pPr>
        <w:pStyle w:val="Normal"/>
        <w:ind w:left="-680" w:firstLine="720"/>
        <w:jc w:val="both"/>
        <w:rPr/>
      </w:pPr>
      <w:r>
        <w:rPr>
          <w:rFonts w:cs="Arial" w:ascii="Arial" w:hAnsi="Arial"/>
        </w:rPr>
        <w:t xml:space="preserve">- vybúranie cestného bet. obrubníka na pravej strane pre potrebu plynulého výškového prepojenia s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stvujúcim chodníkom vo výmere 5,00 m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ybúranie záhonového bet. obrubníka na ľavej strane pre potrebu novej bezbariérovej úpravy pred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iechodom vo výmere 2,00 m</w:t>
      </w:r>
    </w:p>
    <w:p>
      <w:pPr>
        <w:pStyle w:val="Normal"/>
        <w:ind w:left="-680" w:firstLine="720"/>
        <w:jc w:val="both"/>
        <w:rPr/>
      </w:pPr>
      <w:r>
        <w:rPr>
          <w:rFonts w:cs="Arial" w:ascii="Arial" w:hAnsi="Arial"/>
        </w:rPr>
        <w:t xml:space="preserve">Pred búraním asfaltovej vozovky bude odstraňovaný asfaltový kryt v hr. 110 mm vyrovnaný rezaním         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yčných hrán po obvode. Styčná škára sa pod doplnení nového krytu vyplní pružnou modifikovanou </w:t>
      </w:r>
    </w:p>
    <w:p>
      <w:pPr>
        <w:pStyle w:val="Normal"/>
        <w:ind w:left="-680" w:firstLine="720"/>
        <w:jc w:val="both"/>
        <w:rPr/>
      </w:pPr>
      <w:r>
        <w:rPr>
          <w:rFonts w:cs="Arial" w:ascii="Arial" w:hAnsi="Arial"/>
        </w:rPr>
        <w:t xml:space="preserve">asfaltovou zálievkou.  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rezanie asfalt. krytu hr. 110 mm predstavuje výmeru : 46,00 m.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nštrukcie búranej vozovky a chodníka sú popísané vo výkrese č. 3 - Búracie práce. </w:t>
      </w:r>
    </w:p>
    <w:p>
      <w:pPr>
        <w:pStyle w:val="Normal"/>
        <w:ind w:left="-68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0 Vytýčen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oha a tvar nástupných chodníkov  i priechodu bude vytýčené zodpovedným geodetom zhotoviteľa stavby na základe situácie osadenia, ktorú dodá projektant v elektronickej forme a v súradnicovom systéme S-JTSK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ýškové osadenie chodníkov sa urobí podľa vzorových rezov chodníkov. Výškové osadenie chodníkov je popísané aj v situačnom výkrese č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škový systém – Balt po vyrovna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Pevné smerové a výškové body budú zodpovedným geodetom investora odovzdané zhotoviteľovi pri preberaní staveniska k realizácii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0  Vznik, zatriedenie a likvidácia odpadov zo stavb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pecifikácia odpadov a ich zatriedenie podľa Vyhlášky MŽP SR č. 371/2015 ktorou 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uje Katalóg odpad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.    zatriedenie   druh odpadu                                                     predpokl.množstvo (t)       kategóri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- - -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17 05 04   štrk. podklady z búraných chodníkov a vozovky  6,31 m3 x1,98  12,494                 O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17 01 01   betón. suť  obrubníkov a lôžka  2,68 m3 x2,25                               6,030                 O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>3    17 03 02   bitum.zmesi iné ako uvedené v 170301 (1,32 m3 x 2,56)             3,379</w:t>
      </w:r>
      <w:r>
        <w:rPr>
          <w:rFonts w:cs="Arial" w:ascii="Arial" w:hAnsi="Arial"/>
          <w:color w:val="0000FF"/>
        </w:rPr>
        <w:t xml:space="preserve">                </w:t>
      </w:r>
      <w:r>
        <w:rPr>
          <w:rFonts w:cs="Arial" w:ascii="Arial" w:hAnsi="Arial"/>
        </w:rPr>
        <w:t>O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ôsob nakladania resp. zhodnotenia vzniknutých odpadov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 stavbe budú využité odpady :</w:t>
      </w:r>
    </w:p>
    <w:p>
      <w:pPr>
        <w:pStyle w:val="Normal"/>
        <w:rPr/>
      </w:pPr>
      <w:r>
        <w:rPr>
          <w:rFonts w:cs="Arial" w:ascii="Arial" w:hAnsi="Arial"/>
        </w:rPr>
        <w:t xml:space="preserve">č.1 - časť čistých vybúraných štrkových podkladov bez premiešania zeminou do podkladov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ových spevnených plôch 6,31 m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dlažba z búraných chodníkov vo výmere 23,00 m2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 stavbe nevyužiteľné odpady (viď. tabuľka špecifikácie)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.2 -budú odvezené separovane na skládku (predpoklad riadená skládka Katruša do 2 km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č.3- na riadenú skládku napríklad ESO STAV Kynek, vzdialenú do 12 k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toré investor zabezpečí do zahájenia výstavby.  </w:t>
      </w:r>
    </w:p>
    <w:p>
      <w:pPr>
        <w:pStyle w:val="Header"/>
        <w:tabs>
          <w:tab w:val="clear" w:pos="4536"/>
          <w:tab w:val="clear" w:pos="9072"/>
        </w:tabs>
        <w:ind w:left="-11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dpady budú v prvom rade zhodnotené na stavbe alebo ponúknuté na zhodnotenie.  Odpady  </w:t>
      </w:r>
    </w:p>
    <w:p>
      <w:pPr>
        <w:pStyle w:val="Header"/>
        <w:tabs>
          <w:tab w:val="clear" w:pos="4536"/>
          <w:tab w:val="clear" w:pos="9072"/>
        </w:tabs>
        <w:ind w:left="-11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akto nevyužité budú zneškodnené. Zneškodňovanie odpadov (príloha č.3, Zák.č.79/2015 Z.z. </w:t>
      </w:r>
    </w:p>
    <w:p>
      <w:pPr>
        <w:pStyle w:val="Header"/>
        <w:tabs>
          <w:tab w:val="clear" w:pos="4536"/>
          <w:tab w:val="clear" w:pos="9072"/>
        </w:tabs>
        <w:ind w:left="-11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 odpadoch) –  skládkovanie, bude poslednou z možností nakladania s odpadmi.  Zhodnocovanie </w:t>
      </w:r>
    </w:p>
    <w:p>
      <w:pPr>
        <w:pStyle w:val="Header"/>
        <w:tabs>
          <w:tab w:val="clear" w:pos="4536"/>
          <w:tab w:val="clear" w:pos="9072"/>
        </w:tabs>
        <w:ind w:left="-11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esp. zneškodňovanie odpadov je možné zabezpečovať len  prostredníctvom firiem, ktoré sú  </w:t>
      </w:r>
    </w:p>
    <w:p>
      <w:pPr>
        <w:pStyle w:val="Header"/>
        <w:tabs>
          <w:tab w:val="clear" w:pos="4536"/>
          <w:tab w:val="clear" w:pos="9072"/>
        </w:tabs>
        <w:ind w:left="-11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rávnené odpady prepraviť, zhodnotiť či zneškodniť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u kolaudačnému konaniu predmetnej stavby predloží investor doklady, ktoré budú preukazovať upresnené množstvá odpadov podľa druhu a spôsob naloženia s odpadmi v súlade so Zákonom č. 79/2015 v platnom znení o odpadoch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37"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8.0 Trvalé dopravné značenie</w:t>
      </w:r>
    </w:p>
    <w:p>
      <w:pPr>
        <w:pStyle w:val="Normal"/>
        <w:ind w:left="-737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-------------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u w:val="single"/>
        </w:rPr>
        <w:t>Priechod pre chodcov šírky 3,00 m sa vyznačí</w:t>
      </w:r>
      <w:r>
        <w:rPr/>
        <w:t xml:space="preserve"> :</w:t>
      </w:r>
    </w:p>
    <w:p>
      <w:pPr>
        <w:pStyle w:val="TextBodyIndent"/>
        <w:ind w:hanging="0"/>
        <w:rPr/>
      </w:pPr>
      <w:r>
        <w:rPr/>
        <w:t xml:space="preserve">- zvislou dopravnou značkou IP6 vo výstražnom poli z oboch smerov jazdy (osadia sa na stožiare 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 </w:t>
      </w:r>
      <w:r>
        <w:rPr/>
        <w:t>nasvietenia priechodu)</w:t>
      </w:r>
    </w:p>
    <w:p>
      <w:pPr>
        <w:pStyle w:val="TextBodyIndent"/>
        <w:ind w:hanging="0"/>
        <w:rPr/>
      </w:pPr>
      <w:r>
        <w:rPr/>
        <w:t xml:space="preserve">- vodorovnou dopravnou značkou V6b s nalepovacími pásikmi pre nevidiacich a slabozrakých  </w:t>
      </w:r>
    </w:p>
    <w:p>
      <w:pPr>
        <w:pStyle w:val="TextBodyIndent"/>
        <w:ind w:hanging="0"/>
        <w:rPr/>
      </w:pPr>
      <w:r>
        <w:rPr>
          <w:u w:val="single"/>
        </w:rPr>
        <w:t xml:space="preserve">Vyznačenie zastávky v parametroch zodpovedajúcim STN 73 6425 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* pravá strana :</w:t>
      </w:r>
    </w:p>
    <w:p>
      <w:pPr>
        <w:pStyle w:val="TextBodyIndent"/>
        <w:ind w:hanging="0"/>
        <w:rPr/>
      </w:pPr>
      <w:r>
        <w:rPr/>
        <w:t>- účelový pruh Lú v dĺžke 18,00 m a šírke 3,00 m značkou V11a</w:t>
      </w:r>
    </w:p>
    <w:p>
      <w:pPr>
        <w:pStyle w:val="TextBodyIndent"/>
        <w:ind w:hanging="0"/>
        <w:rPr/>
      </w:pPr>
      <w:r>
        <w:rPr/>
        <w:t xml:space="preserve">- odbočovací pruh Lodb sa doplní na celkovú dĺžku 25,00 m značkou V4 prerušovanou 0,5x0,5 m a 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 </w:t>
      </w:r>
      <w:r>
        <w:rPr/>
        <w:t>dotvaruje sa od vjazdu do prevádzky šikmými rovnobežnými čiarami V13 za plnou vodiacou čiarou</w:t>
      </w:r>
    </w:p>
    <w:p>
      <w:pPr>
        <w:pStyle w:val="TextBodyIndent"/>
        <w:ind w:hanging="0"/>
        <w:rPr/>
      </w:pPr>
      <w:r>
        <w:rPr/>
        <w:t xml:space="preserve">- pripájací pruh Lp v dĺžke 15,00 m sa vytvaruje z polohy účelového pruhu značkou V4 prerušovanou 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 </w:t>
      </w:r>
      <w:r>
        <w:rPr/>
        <w:t xml:space="preserve">0,5x0,5 m a dotvaruje sa od jestvujúceho uličného chodníka šikmými rovnobežnými čiarami V13 za 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 </w:t>
      </w:r>
      <w:r>
        <w:rPr/>
        <w:t>plnou vodiacou čiarou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* ľavá strana :</w:t>
      </w:r>
    </w:p>
    <w:p>
      <w:pPr>
        <w:pStyle w:val="TextBodyIndent"/>
        <w:ind w:hanging="0"/>
        <w:rPr/>
      </w:pPr>
      <w:r>
        <w:rPr/>
        <w:t>- účelový pruh Lú v dĺžke 18,00 m a šírke 3,00 m značkou V11a</w:t>
      </w:r>
    </w:p>
    <w:p>
      <w:pPr>
        <w:pStyle w:val="TextBodyIndent"/>
        <w:ind w:hanging="0"/>
        <w:rPr/>
      </w:pPr>
      <w:r>
        <w:rPr/>
        <w:t xml:space="preserve">- odbočovací pruh Lodb sa doplní na celkovú dĺžku 25,00 m značkou V4 prerušovanou 0,5x0,5 m a 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 </w:t>
      </w:r>
      <w:r>
        <w:rPr/>
        <w:t>dotvaruje sa plnou vodiacou čiarou V4</w:t>
      </w:r>
    </w:p>
    <w:p>
      <w:pPr>
        <w:pStyle w:val="TextBodyIndent"/>
        <w:ind w:hanging="0"/>
        <w:rPr/>
      </w:pPr>
      <w:r>
        <w:rPr/>
        <w:t>- pripájací pruh Lp v dĺžke 10,00 m zostáva bez zmeny</w:t>
      </w:r>
    </w:p>
    <w:p>
      <w:pPr>
        <w:pStyle w:val="TextBodyIndent"/>
        <w:ind w:hanging="0"/>
        <w:jc w:val="center"/>
        <w:rPr/>
      </w:pPr>
      <w:r>
        <w:rPr/>
        <w:t>7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né dopravné zariad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</w:rPr>
        <w:t>* Pred vyznačeným priechodom pre chodcov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Z8b - varovné pásy z dlažby s výčnelkami červenej farby v dotyku s vozovkou š. 0,4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8c - signálne dláždené pásy z vrúbkovanej dlažby š.0,40 m po okrajoch s dlažbou s výčnelkami š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0,20 m pre nasmerovanie k priechodu  červenej far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* Pasívne retroreflexné dopravné gombíky KATAMARAN 101SO (100x50x10m) so zapustením 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ozovky - z oboch strán jazdy pred priechodom pre chodcov po 0,80 m,  spolu 6 + 6 = 12 ks</w:t>
      </w:r>
    </w:p>
    <w:p>
      <w:pPr>
        <w:pStyle w:val="TextBody"/>
        <w:rPr/>
      </w:pPr>
      <w:r>
        <w:rPr/>
        <w:t>Tabule zvislých dopravných značiek budú v retroreflexnej úprave 1.tr. a v základnom rozmere..</w:t>
      </w:r>
    </w:p>
    <w:p>
      <w:pPr>
        <w:pStyle w:val="TextBody"/>
        <w:ind w:left="-113" w:hanging="0"/>
        <w:rPr/>
      </w:pPr>
      <w:r>
        <w:rPr/>
        <w:tab/>
        <w:t>Do striekanej bielej farby vodorovného DZ sa použije prísada reflexnej Balotiny.</w:t>
      </w:r>
    </w:p>
    <w:p>
      <w:pPr>
        <w:pStyle w:val="TextBody"/>
        <w:ind w:left="-113" w:hanging="0"/>
        <w:rPr/>
      </w:pPr>
      <w:r>
        <w:rPr>
          <w:rFonts w:eastAsia="Arial"/>
        </w:rPr>
        <w:t xml:space="preserve">  </w:t>
      </w:r>
      <w:r>
        <w:rPr/>
        <w:t>Jestvujúce vodorovné dopravné značenie sa odstráni zbrúsením</w:t>
      </w:r>
    </w:p>
    <w:p>
      <w:pPr>
        <w:pStyle w:val="TextBody"/>
        <w:ind w:left="-113" w:hanging="0"/>
        <w:jc w:val="center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ind w:left="-737"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9.0 Dočasné dopravné značenie</w:t>
      </w:r>
    </w:p>
    <w:p>
      <w:pPr>
        <w:pStyle w:val="Normal"/>
        <w:ind w:left="-737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----------------</w:t>
      </w:r>
    </w:p>
    <w:p>
      <w:pPr>
        <w:pStyle w:val="TextBody"/>
        <w:rPr/>
      </w:pPr>
      <w:r>
        <w:rPr>
          <w:bCs/>
        </w:rPr>
        <w:t xml:space="preserve">Stavebné úpravy nástupných chodník, osvetlenia zastávok a nasvietenia priechodu pre chodcov v trase cesty II/562 na Cabajskej ulici sa bude realizovať postupne vo dvoch etapách - častiach, aby bola cestná premávka i prevádzka autobusových zastávok čo najmenej obmedzená a to len za čiastočného obmedzenia cestnej premávky a v úseku pracoviska. </w:t>
      </w:r>
    </w:p>
    <w:p>
      <w:pPr>
        <w:pStyle w:val="TextBody"/>
        <w:rPr/>
      </w:pPr>
      <w:r>
        <w:rPr>
          <w:bCs/>
          <w:u w:val="single"/>
        </w:rPr>
        <w:t>V 1.časti sa navrhuje realizovať</w:t>
      </w:r>
      <w:r>
        <w:rPr>
          <w:bCs/>
        </w:rPr>
        <w:t xml:space="preserve"> :</w:t>
      </w:r>
    </w:p>
    <w:p>
      <w:pPr>
        <w:pStyle w:val="TextBody"/>
        <w:rPr/>
      </w:pPr>
      <w:r>
        <w:rPr>
          <w:bCs/>
        </w:rPr>
        <w:t xml:space="preserve">- prvé pretláčanie chráničky pod vozovkou cesty II/562 v KMC 1,34870 pre el. káble na opačnú stranu </w:t>
      </w:r>
    </w:p>
    <w:p>
      <w:pPr>
        <w:pStyle w:val="TextBody"/>
        <w:rPr/>
      </w:pPr>
      <w:r>
        <w:rPr>
          <w:bCs/>
        </w:rPr>
        <w:t>- uloženie kábla do zemnej rýhy cez zeleň k vjazdu do prevádzky</w:t>
      </w:r>
    </w:p>
    <w:p>
      <w:pPr>
        <w:pStyle w:val="TextBody"/>
        <w:rPr/>
      </w:pPr>
      <w:r>
        <w:rPr>
          <w:bCs/>
        </w:rPr>
        <w:t>- uloženie el. kábla mikrotunelovaním pod vjazdom do prevádzky</w:t>
      </w:r>
    </w:p>
    <w:p>
      <w:pPr>
        <w:pStyle w:val="TextBody"/>
        <w:rPr>
          <w:bCs/>
        </w:rPr>
      </w:pPr>
      <w:r>
        <w:rPr>
          <w:bCs/>
        </w:rPr>
        <w:t>Súčasná poloha oboch zastávok bude zachovaná.</w:t>
      </w:r>
    </w:p>
    <w:p>
      <w:pPr>
        <w:pStyle w:val="TextBody"/>
        <w:rPr>
          <w:bCs/>
        </w:rPr>
      </w:pPr>
      <w:r>
        <w:rPr>
          <w:bCs/>
        </w:rPr>
        <w:t>Predpokladaná doby realizácie 1.časti : 5 dní</w:t>
      </w:r>
    </w:p>
    <w:p>
      <w:pPr>
        <w:pStyle w:val="TextBody"/>
        <w:rPr/>
      </w:pPr>
      <w:r>
        <w:rPr>
          <w:bCs/>
          <w:u w:val="single"/>
        </w:rPr>
        <w:t>V 2.časti sa navrhuje realizovať</w:t>
      </w:r>
      <w:r>
        <w:rPr>
          <w:bCs/>
        </w:rPr>
        <w:t xml:space="preserve"> :</w:t>
      </w:r>
    </w:p>
    <w:p>
      <w:pPr>
        <w:pStyle w:val="TextBody"/>
        <w:rPr>
          <w:bCs/>
        </w:rPr>
      </w:pPr>
      <w:r>
        <w:rPr>
          <w:bCs/>
        </w:rPr>
        <w:t xml:space="preserve">- v pokračovaní 1.časti uloženie el. kábla mikrotunelovaním pod jestvujúcim nástupným chodníkom </w:t>
      </w:r>
    </w:p>
    <w:p>
      <w:pPr>
        <w:pStyle w:val="TextBody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zastávky v dĺžke dočasne skráteného účelového pruhu zastávky 15,00 m</w:t>
      </w:r>
    </w:p>
    <w:p>
      <w:pPr>
        <w:pStyle w:val="TextBody"/>
        <w:rPr>
          <w:bCs/>
        </w:rPr>
      </w:pPr>
      <w:r>
        <w:rPr>
          <w:bCs/>
        </w:rPr>
        <w:t>- rozkopávkou časti nástupného chodníka v mieste bezbariérovej úpravy chodníka pre priechodom</w:t>
      </w:r>
    </w:p>
    <w:p>
      <w:pPr>
        <w:pStyle w:val="TextBody"/>
        <w:rPr>
          <w:bCs/>
        </w:rPr>
      </w:pPr>
      <w:r>
        <w:rPr>
          <w:bCs/>
        </w:rPr>
        <w:t>- uloženie kábla do zemnej rýhy cez zeleň k miestu druhého pretláčania pod cestou II/562</w:t>
      </w:r>
    </w:p>
    <w:p>
      <w:pPr>
        <w:pStyle w:val="TextBody"/>
        <w:rPr/>
      </w:pPr>
      <w:r>
        <w:rPr>
          <w:bCs/>
        </w:rPr>
        <w:t xml:space="preserve">- druhé pretláčanie chráničiek pod vozovkou cesty II.tr. v KMC 1,419 55 pre káble VO na pravú stranu </w:t>
      </w:r>
    </w:p>
    <w:p>
      <w:pPr>
        <w:pStyle w:val="TextBody"/>
        <w:rPr>
          <w:bCs/>
        </w:rPr>
      </w:pPr>
      <w:r>
        <w:rPr>
          <w:bCs/>
        </w:rPr>
        <w:t xml:space="preserve">- rozkopávka vozovky pod nástupným chodníkom pre uloženie el. kábla v zemnej ryhe k stožiaru VO </w:t>
      </w:r>
    </w:p>
    <w:p>
      <w:pPr>
        <w:pStyle w:val="TextBody"/>
        <w:rPr/>
      </w:pPr>
      <w:r>
        <w:rPr>
          <w:rFonts w:eastAsia="Arial"/>
          <w:bCs/>
        </w:rPr>
        <w:t xml:space="preserve">  </w:t>
      </w:r>
      <w:r>
        <w:rPr>
          <w:bCs/>
        </w:rPr>
        <w:t>pre nasvietenie priechodu  + osadenie stožiarov VO na oboch stranách ulice</w:t>
      </w:r>
    </w:p>
    <w:p>
      <w:pPr>
        <w:pStyle w:val="TextBody"/>
        <w:rPr>
          <w:bCs/>
        </w:rPr>
      </w:pPr>
      <w:r>
        <w:rPr>
          <w:bCs/>
        </w:rPr>
        <w:t>- dobudovanie dláždenej konštrukcie nástupných chodníkov na oboch stranách ulice</w:t>
      </w:r>
    </w:p>
    <w:p>
      <w:pPr>
        <w:pStyle w:val="TextBody"/>
        <w:rPr>
          <w:bCs/>
        </w:rPr>
      </w:pPr>
      <w:r>
        <w:rPr>
          <w:bCs/>
        </w:rPr>
        <w:t xml:space="preserve">- vysprávka vozovky pod plochou budúcej zastávky na pravej strane ulice v mieste montážnej jamy </w:t>
      </w:r>
    </w:p>
    <w:p>
      <w:pPr>
        <w:pStyle w:val="TextBody"/>
        <w:rPr/>
      </w:pPr>
      <w:r>
        <w:rPr>
          <w:rFonts w:eastAsia="Arial"/>
          <w:bCs/>
        </w:rPr>
        <w:t xml:space="preserve">  </w:t>
      </w:r>
      <w:r>
        <w:rPr>
          <w:bCs/>
        </w:rPr>
        <w:t xml:space="preserve">pre pretláčanie chráničiek  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Súčasná poloha oboch zastávok bude dočasne presunutá nasledovne :</w:t>
      </w:r>
    </w:p>
    <w:p>
      <w:pPr>
        <w:pStyle w:val="TextBody"/>
        <w:rPr>
          <w:bCs/>
          <w:u w:val="single"/>
        </w:rPr>
      </w:pPr>
      <w:r>
        <w:rPr>
          <w:rFonts w:eastAsia="Arial"/>
          <w:bCs/>
          <w:u w:val="single"/>
        </w:rPr>
        <w:t xml:space="preserve"> </w:t>
      </w:r>
      <w:r>
        <w:rPr>
          <w:bCs/>
          <w:u w:val="single"/>
        </w:rPr>
        <w:t xml:space="preserve">* pravá strana </w:t>
      </w:r>
    </w:p>
    <w:p>
      <w:pPr>
        <w:pStyle w:val="TextBody"/>
        <w:rPr>
          <w:bCs/>
        </w:rPr>
      </w:pPr>
      <w:r>
        <w:rPr>
          <w:bCs/>
        </w:rPr>
        <w:t xml:space="preserve">- mimo jazdného pruhu vozovky do polohy vjazdu do dvora prevádzky v dĺžke účelového pruhu Lú = </w:t>
      </w:r>
    </w:p>
    <w:p>
      <w:pPr>
        <w:pStyle w:val="TextBody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15,00 m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* ľavá strana</w:t>
      </w:r>
    </w:p>
    <w:p>
      <w:pPr>
        <w:pStyle w:val="TextBody"/>
        <w:rPr>
          <w:bCs/>
        </w:rPr>
      </w:pPr>
      <w:r>
        <w:rPr>
          <w:bCs/>
        </w:rPr>
        <w:t>- skrátenie súčasného účelového pruhu 23 m na Lú = 15,00 m</w:t>
      </w:r>
    </w:p>
    <w:p>
      <w:pPr>
        <w:pStyle w:val="TextBody"/>
        <w:rPr>
          <w:bCs/>
        </w:rPr>
      </w:pPr>
      <w:r>
        <w:rPr>
          <w:bCs/>
        </w:rPr>
        <w:t>Predpokladaná doby realizácie 2.časti : 14 d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DZ – 1.časť</w:t>
      </w:r>
    </w:p>
    <w:p>
      <w:pPr>
        <w:pStyle w:val="TextBody"/>
        <w:rPr/>
      </w:pPr>
      <w:r>
        <w:rPr/>
        <w:t xml:space="preserve">Pracovisko sa nachádza na území obce vyznačenom dopravnými značkami IS36a, IS36b. </w:t>
      </w:r>
    </w:p>
    <w:p>
      <w:pPr>
        <w:pStyle w:val="TextBody"/>
        <w:rPr/>
      </w:pPr>
      <w:r>
        <w:rPr/>
        <w:t xml:space="preserve">Z oboch smerov sa pred pracoviskom na ceste II/562 osadia výstražné a zákazové dopravné značky podľa výkresu č. 5.1.  V úseku obmedzenia bude povolená rýchlosť jazdy na max.30 km/hod. </w:t>
      </w:r>
      <w:r>
        <w:rPr>
          <w:u w:val="single"/>
        </w:rPr>
        <w:t>Pracovisko pretláčania chráničiek pod vozovkou hlavnej cesty</w:t>
      </w:r>
      <w:r>
        <w:rPr/>
        <w:t xml:space="preserve"> predstavujú štartovacia a montážna jama, ktorých okraj bude po pravej strane až za uličným chodníkom 2,88 m za okrajom vozovky, po ľavej strane 2,5 m za okrajom vozovky. Zabezpečia sa osadením zábran Z2a. </w:t>
      </w:r>
    </w:p>
    <w:p>
      <w:pPr>
        <w:pStyle w:val="TextBody"/>
        <w:rPr/>
      </w:pPr>
      <w:r>
        <w:rPr/>
        <w:t>V prípade jamy na pravej strane za uličným chodníkom sa zábrany osadia tak, aby zostal pre chodcov voľný prechod v šírke chodníka min. 1,00 m.</w:t>
      </w:r>
    </w:p>
    <w:p>
      <w:pPr>
        <w:pStyle w:val="TextBody"/>
        <w:rPr/>
      </w:pPr>
      <w:r>
        <w:rPr/>
        <w:t xml:space="preserve">V prípade jamy po ľavej strane hlavnej cesty budú zábrany osadené min. 0,75 m za okrajom vozovky.  </w:t>
      </w:r>
    </w:p>
    <w:p>
      <w:pPr>
        <w:pStyle w:val="TextBody"/>
        <w:rPr>
          <w:u w:val="single"/>
        </w:rPr>
      </w:pPr>
      <w:r>
        <w:rPr>
          <w:u w:val="single"/>
        </w:rPr>
        <w:t>Pracoviska mikrotunelovania pod vjazdom do dvora prevádzky na ľavej strane hlavnej cesty</w:t>
      </w:r>
    </w:p>
    <w:p>
      <w:pPr>
        <w:pStyle w:val="TextBody"/>
        <w:rPr>
          <w:bCs/>
        </w:rPr>
      </w:pPr>
      <w:r>
        <w:rPr/>
        <w:t xml:space="preserve">sa od premávky pozdĺžne oddelia smerovacími doskami Z4a + príkazmi obchádzania, aj zábranami Z2a v priečnom smere </w:t>
      </w:r>
      <w:r>
        <w:rPr>
          <w:bCs/>
        </w:rPr>
        <w:t xml:space="preserve">a výstražným žltým prerušovaným svetlom  typu VS1 z na strane dotknutého jazdného pruhu  - tieto budú činné počas celej doby mikrotunelovania.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DZ – 2.časť</w:t>
      </w:r>
    </w:p>
    <w:p>
      <w:pPr>
        <w:pStyle w:val="TextBody"/>
        <w:rPr>
          <w:b/>
          <w:b/>
          <w:bCs/>
          <w:u w:val="single"/>
        </w:rPr>
      </w:pPr>
      <w:r>
        <w:rPr/>
        <w:t xml:space="preserve">Poloha autobusových zastávok bude dočasne premiestnená pred a za pracoviská stavebnej úpravy </w:t>
      </w:r>
    </w:p>
    <w:p>
      <w:pPr>
        <w:pStyle w:val="TextBody"/>
        <w:jc w:val="center"/>
        <w:rPr/>
      </w:pPr>
      <w:r>
        <w:rPr/>
        <w:t>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nástupných chodníkov podľa výkresu č. 5.2. Jestvujúci označník pravostrannej zastávky sa preloží do polohy mimo vjazdu do prevádzok.</w:t>
      </w:r>
    </w:p>
    <w:p>
      <w:pPr>
        <w:pStyle w:val="TextBody"/>
        <w:rPr/>
      </w:pPr>
      <w:r>
        <w:rPr/>
        <w:t xml:space="preserve">Súčasťou pracoviska stavebnej úpravy chodníkov budú aj štartovacia a montážna jama pretláčania chráničiek pod vozovkou hlavnej cesty. </w:t>
      </w:r>
    </w:p>
    <w:p>
      <w:pPr>
        <w:pStyle w:val="TextBody"/>
        <w:rPr/>
      </w:pPr>
      <w:r>
        <w:rPr/>
        <w:t xml:space="preserve">Z oboch smerov sa pred pracoviskom na ceste II/562 osadia výstražné a zákazové dopravné značky ako v 1.časti, ku ktorým pribudne výstražná značka A14 aj zo smeru od Šale a značky A4a z oboch smerov jazdy.. </w:t>
      </w:r>
    </w:p>
    <w:p>
      <w:pPr>
        <w:pStyle w:val="TextBody"/>
        <w:rPr/>
      </w:pPr>
      <w:r>
        <w:rPr/>
        <w:t>Práce na ceste sa smerovou šípkou E7 sa vyznačia aj na ramene Hornočermánskej ulice pred križovatkou.</w:t>
      </w:r>
    </w:p>
    <w:p>
      <w:pPr>
        <w:pStyle w:val="TextBody"/>
        <w:rPr/>
      </w:pPr>
      <w:r>
        <w:rPr/>
        <w:t>Pracoviská na oboch stranách ulice budú od premávky oddelené zábranami a smerovacími doskami Z4a. Osadia sa tak, aby zostala voľná prejazdná šírka oboch jazdných pruhov min. 3,00 m.</w:t>
      </w:r>
    </w:p>
    <w:p>
      <w:pPr>
        <w:pStyle w:val="TextBody"/>
        <w:rPr/>
      </w:pPr>
      <w:r>
        <w:rPr/>
        <w:t xml:space="preserve">Na začiatku sa o obch dotknutých jazdných pruhoch osadia príkazy obchádzania C6b + </w:t>
      </w:r>
      <w:r>
        <w:rPr>
          <w:bCs/>
        </w:rPr>
        <w:t xml:space="preserve">výstražné žlté prerušované svetlá  typu VS1 - tieto budú činné počas celej doby realizácie stavebnej úpravy. </w:t>
      </w:r>
    </w:p>
    <w:p>
      <w:pPr>
        <w:pStyle w:val="Normal"/>
        <w:ind w:left="2832" w:firstLine="708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 Materiálne zabezpečenie dočasného dopravného znač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ule zvislých dopravných značiek 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v základnom rozmere (rozmery a tvar v zmysle STN 018020) </w:t>
      </w:r>
    </w:p>
    <w:p>
      <w:pPr>
        <w:pStyle w:val="Normal"/>
        <w:jc w:val="both"/>
        <w:rPr/>
      </w:pPr>
      <w:r>
        <w:rPr>
          <w:rFonts w:cs="Arial" w:ascii="Arial" w:hAnsi="Arial"/>
        </w:rPr>
        <w:t>- v retroreflexnej úprave v triede reflexnosti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siče - stĺpiky značiek :- s výstražným červeno-bielym pruhovaní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- osadené v prenosných pätkách z tvrdých recyklovateľných materiálov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- zabezpečené voči prevrhnutiu a pootoč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ci zhotoviteľa akci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ýstražné reflexné vesty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 Zásady umiestňovania dopravných značiek a dopravných zariadení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ávrh dočasného dopravného značenia je vyhotovený v súlade s Vyhláškou č. 9/2009 Z.z, ktorou sa vykonáva zákon o cestnej premávke a niektoré ustanovenia zákona č. 8/2009 Z.z. o premávke n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emných komunikáciá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vislé dopravné značky sa osadzujú vpravo od vozovky, príkazové aj vľa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a výška spodného okraja tabule je 0,60 m nad povrchom vozov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čný odstup od okraja vozovky 0,50 m, maximálny 2,00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ule zvislých dopravných značiek musia byť kolmo k smeru premávky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 Organizačné zabezpečenie dočasného dopravného znač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é miesto sa môže vyznačiť a zriadiť až po vyhotovení a odsúhlasení projektu dopravného značenia a po získaní a nadobudnutí právoplatnosti povolenia od príslušného cestného správneho orgánu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časné dopravné značenie sa osadí tesne pred začiatkom práce na príslušnom úseku. Ak sa osadí skôr, bude ich platnosť zrušená do času zahájenia prác prekrytím.</w:t>
      </w:r>
    </w:p>
    <w:p>
      <w:pPr>
        <w:pStyle w:val="Normal"/>
        <w:jc w:val="both"/>
        <w:rPr/>
      </w:pPr>
      <w:r>
        <w:rPr>
          <w:rFonts w:cs="Arial" w:ascii="Arial" w:hAnsi="Arial"/>
        </w:rPr>
        <w:t>Použitie a umiestnenie dočasných dopravných značiek a dopravných zariadení určuje príslušný cestný správny orgán - v tomto prípade Okresný úrad Nitra, odbor cestnej dopravy a pozemných komunikácií a to po jeho odsúhlasení s príslušným Krajským dopravným inšpektorátom KR PZ Nitr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opravné značenie bude zriadené v súlade so Zákonom č. 9/2009 Z.z., jej výkresovej prílohy č.1 a vykonávacej vyhlášky a podľa pokynov Krajského dopravného inšpektorátu.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Nitra  november  2019               </w:t>
        <w:tab/>
        <w:tab/>
        <w:tab/>
        <w:tab/>
        <w:t xml:space="preserve"> Vypracoval: Ing. Lisý Štefa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ind w:left="-113" w:hanging="0"/>
        <w:jc w:val="center"/>
        <w:rPr>
          <w:rFonts w:eastAsia="Arial"/>
        </w:rPr>
      </w:pPr>
      <w:r>
        <w:rPr>
          <w:rFonts w:eastAsia="Arial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8" w:hanging="0"/>
      <w:outlineLvl w:val="6"/>
    </w:pPr>
    <w:rPr>
      <w:rFonts w:ascii="Arial" w:hAnsi="Arial" w:cs="Arial"/>
      <w:b/>
      <w:cap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mpact" w:hAnsi="Impact" w:cs="Impact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Impact" w:hAnsi="Impact" w:cs="Impact"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avba">
    <w:name w:val="stavba"/>
    <w:basedOn w:val="Normal"/>
    <w:qFormat/>
    <w:pPr>
      <w:widowControl w:val="false"/>
      <w:jc w:val="center"/>
    </w:pPr>
    <w:rPr>
      <w:rFonts w:ascii="Arial" w:hAnsi="Arial" w:cs="Arial"/>
      <w:b/>
      <w:caps/>
      <w:sz w:val="24"/>
      <w:lang w:val="cs-CZ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45:00Z</dcterms:created>
  <dc:creator>SL</dc:creator>
  <dc:description/>
  <cp:keywords/>
  <dc:language>en-US</dc:language>
  <cp:lastModifiedBy>Lisý</cp:lastModifiedBy>
  <cp:lastPrinted>2004-05-16T21:03:00Z</cp:lastPrinted>
  <dcterms:modified xsi:type="dcterms:W3CDTF">2019-12-04T07:29:00Z</dcterms:modified>
  <cp:revision>87</cp:revision>
  <dc:subject/>
  <dc:title>Revitaliz</dc:title>
</cp:coreProperties>
</file>